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elené cesty městem Uherský Brod – III. etapa (opakované řízení)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8-08T09:45:00Z</dcterms:modified>
  <cp:revision>47</cp:revision>
  <dc:subject/>
  <dc:title>Krycá list</dc:title>
</cp:coreProperties>
</file>